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2" w:author="Sky123.Org" w:date="2014-01-10T09:59:00Z"/>
        </w:rPr>
      </w:pPr>
      <w:ins w:id="0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附件</w:t>
        </w:r>
      </w:ins>
      <w:ins w:id="1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2</w:t>
        </w:r>
      </w:ins>
    </w:p>
    <w:p>
      <w:pPr>
        <w:pStyle w:val="Style15"/>
        <w:spacing w:lineRule="auto" w:line="360"/>
        <w:ind w:firstLine="640"/>
        <w:jc w:val="center"/>
        <w:rPr>
          <w:rFonts w:ascii="仿宋" w:hAnsi="仿宋" w:eastAsia="仿宋" w:cs="仿宋"/>
          <w:i w:val="false"/>
          <w:i w:val="false"/>
          <w:sz w:val="32"/>
          <w:szCs w:val="32"/>
          <w:ins w:id="6" w:author="Sky123.Org" w:date="2014-01-10T09:59:00Z"/>
        </w:rPr>
      </w:pPr>
      <w:ins w:id="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牵头组织单位名称关于报送</w:t>
        </w:r>
      </w:ins>
      <w:ins w:id="4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专项</w:t>
        </w:r>
      </w:ins>
    </w:p>
    <w:p>
      <w:pPr>
        <w:pStyle w:val="Style15"/>
        <w:spacing w:lineRule="auto" w:line="360"/>
        <w:ind w:firstLine="640"/>
        <w:jc w:val="center"/>
        <w:rPr>
          <w:rFonts w:ascii="仿宋" w:hAnsi="仿宋" w:eastAsia="仿宋" w:cs="仿宋"/>
          <w:i w:val="false"/>
          <w:i w:val="false"/>
          <w:sz w:val="32"/>
          <w:szCs w:val="32"/>
          <w:ins w:id="9" w:author="Sky123.Org" w:date="2014-01-10T09:59:00Z"/>
        </w:rPr>
      </w:pPr>
      <w:ins w:id="7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8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年度项目（课题）结题财务决算报告的函</w:t>
        </w:r>
      </w:ins>
    </w:p>
    <w:p>
      <w:pPr>
        <w:pStyle w:val="Style15"/>
        <w:spacing w:lineRule="auto" w:line="360"/>
        <w:ind w:firstLine="640"/>
        <w:jc w:val="center"/>
        <w:rPr>
          <w:rFonts w:ascii="仿宋" w:hAnsi="仿宋" w:eastAsia="仿宋" w:cs="仿宋"/>
          <w:i w:val="false"/>
          <w:i w:val="false"/>
          <w:sz w:val="32"/>
          <w:szCs w:val="32"/>
          <w:ins w:id="11" w:author="Sky123.Org" w:date="2014-01-10T09:59:00Z"/>
        </w:rPr>
      </w:pPr>
      <w:ins w:id="10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（参考格式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3" w:author="Sky123.Org" w:date="2014-01-10T09:59:00Z"/>
        </w:rPr>
      </w:pPr>
      <w:ins w:id="1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5" w:author="Sky123.Org" w:date="2014-01-10T09:59:00Z"/>
        </w:rPr>
      </w:pPr>
      <w:ins w:id="14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财政部：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23" w:author="Sky123.Org" w:date="2014-01-10T09:59:00Z"/>
        </w:rPr>
      </w:pPr>
      <w:ins w:id="16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根据《民口科技重大专项资金管理暂行办法》（财教</w:t>
        </w:r>
      </w:ins>
      <w:ins w:id="17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[2009]218</w:t>
        </w:r>
      </w:ins>
      <w:ins w:id="18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号）的规定，现将</w:t>
        </w:r>
      </w:ins>
      <w:ins w:id="19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20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专项</w:t>
        </w:r>
      </w:ins>
      <w:ins w:id="21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22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年度项目（课题）结题决算报告审核情况汇报如下：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25" w:author="Sky123.Org" w:date="2014-01-10T09:59:00Z"/>
        </w:rPr>
      </w:pPr>
      <w:ins w:id="24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一、总体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36" w:author="Sky123.Org" w:date="2014-01-10T09:59:00Z"/>
        </w:rPr>
      </w:pPr>
      <w:ins w:id="26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27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专项</w:t>
        </w:r>
      </w:ins>
      <w:ins w:id="28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29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年度应结题项目（课题）数</w:t>
        </w:r>
      </w:ins>
      <w:ins w:id="30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3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个，其中上报结题财务决算</w:t>
        </w:r>
      </w:ins>
      <w:ins w:id="3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3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个，延期结题</w:t>
        </w:r>
      </w:ins>
      <w:ins w:id="34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3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个，延期结题的主要原因：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60" w:author="Sky123.Org" w:date="2014-01-10T09:59:00Z"/>
        </w:rPr>
      </w:pPr>
      <w:ins w:id="37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 xml:space="preserve">截止 </w:t>
        </w:r>
      </w:ins>
      <w:ins w:id="38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39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年</w:t>
        </w:r>
      </w:ins>
      <w:ins w:id="40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4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月</w:t>
        </w:r>
      </w:ins>
      <w:ins w:id="4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4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日，</w:t>
        </w:r>
      </w:ins>
      <w:ins w:id="44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4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专项结题项目（课题）共计</w:t>
        </w:r>
      </w:ins>
      <w:ins w:id="46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47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个（本年度结题</w:t>
        </w:r>
      </w:ins>
      <w:ins w:id="48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49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个，以前年度延期结题</w:t>
        </w:r>
      </w:ins>
      <w:ins w:id="50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5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个），我单位对上述项目（课题）结题财务决算进行了审核汇总，审核意见为收入合计</w:t>
        </w:r>
      </w:ins>
      <w:ins w:id="5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5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万元，支出合计</w:t>
        </w:r>
      </w:ins>
      <w:ins w:id="54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5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万元，结余合计</w:t>
        </w:r>
      </w:ins>
      <w:ins w:id="56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57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万元，其中：中央财政拨款收入　万元，中央财政拨款支出　万元，中央财政拨款结余　万元。具体情况详见附件</w:t>
        </w:r>
      </w:ins>
      <w:ins w:id="58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1</w:t>
        </w:r>
      </w:ins>
      <w:ins w:id="59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。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62" w:author="Sky123.Org" w:date="2014-01-10T09:59:00Z"/>
        </w:rPr>
      </w:pPr>
      <w:ins w:id="6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二、已结题项目（课题）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64" w:author="Sky123.Org" w:date="2014-01-10T09:59:00Z"/>
        </w:rPr>
      </w:pPr>
      <w:ins w:id="6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（一）已结题项目（课题）任务完成总体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66" w:author="Sky123.Org" w:date="2014-01-10T09:59:00Z"/>
        </w:rPr>
      </w:pPr>
      <w:ins w:id="6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对已结题项目（课题）目标内容、验收及效益情况进行总体说明。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68" w:author="Sky123.Org" w:date="2014-01-10T09:59:00Z"/>
        </w:rPr>
      </w:pPr>
      <w:ins w:id="67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（二）资金到位和落实总体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70" w:author="Sky123.Org" w:date="2014-01-10T09:59:00Z"/>
        </w:rPr>
      </w:pPr>
      <w:ins w:id="69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对已结题项目（课题）专项资金到位和落实、资金结余情况进行总体说明。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72" w:author="Sky123.Org" w:date="2014-01-10T09:59:00Z"/>
        </w:rPr>
      </w:pPr>
      <w:ins w:id="7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（三）设备费形成固定资产总体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74" w:author="Sky123.Org" w:date="2014-01-10T09:59:00Z"/>
        </w:rPr>
      </w:pPr>
      <w:ins w:id="7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对已结题项目（课题）的设备费形成固定资产情况进行总体说明。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76" w:author="Sky123.Org" w:date="2014-01-10T09:59:00Z"/>
        </w:rPr>
      </w:pPr>
      <w:ins w:id="7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（四）基本建设费总体情况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78" w:author="Sky123.Org" w:date="2014-01-10T09:59:00Z"/>
        </w:rPr>
      </w:pPr>
      <w:ins w:id="77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对已结题项目（课题）的基本建设费支出整体情况及形成固定资产情况进行总体说明。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80" w:author="Sky123.Org" w:date="2014-01-10T09:59:00Z"/>
        </w:rPr>
      </w:pPr>
      <w:ins w:id="79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（五）专项资金管理和使用过程中的问题及相关建议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82" w:author="Sky123.Org" w:date="2014-01-10T09:59:00Z"/>
        </w:rPr>
      </w:pPr>
      <w:ins w:id="8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简述专项资金管理和使用过程中的问题及相关建议。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88" w:author="Sky123.Org" w:date="2014-01-10T09:59:00Z"/>
        </w:rPr>
      </w:pPr>
      <w:ins w:id="8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专项</w:t>
        </w:r>
      </w:ins>
      <w:ins w:id="84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8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年度已结题的各个项目（课题）结题财务决算报告详见附件</w:t>
        </w:r>
      </w:ins>
      <w:ins w:id="86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2</w:t>
        </w:r>
      </w:ins>
      <w:ins w:id="87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。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90" w:author="Sky123.Org" w:date="2014-01-10T09:59:00Z"/>
        </w:rPr>
      </w:pPr>
      <w:ins w:id="89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三、其他需说明的事项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92" w:author="Sky123.Org" w:date="2014-01-10T09:59:00Z"/>
        </w:rPr>
      </w:pPr>
      <w:ins w:id="9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四、附件：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99" w:author="Sky123.Org" w:date="2014-01-10T09:59:00Z"/>
        </w:rPr>
      </w:pPr>
      <w:ins w:id="93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1</w:t>
        </w:r>
      </w:ins>
      <w:ins w:id="94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．</w:t>
        </w:r>
      </w:ins>
      <w:ins w:id="95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96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专项</w:t>
        </w:r>
      </w:ins>
      <w:ins w:id="97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98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年度项目（课题）结题财务决算审核汇总表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04" w:author="Sky123.Org" w:date="2014-01-10T09:59:00Z"/>
        </w:rPr>
      </w:pPr>
      <w:ins w:id="100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1-1</w:t>
        </w:r>
      </w:ins>
      <w:ins w:id="10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．专项收支决算汇总表（决算审核</w:t>
        </w:r>
      </w:ins>
      <w:ins w:id="10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01</w:t>
        </w:r>
      </w:ins>
      <w:ins w:id="10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表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09" w:author="Sky123.Org" w:date="2014-01-10T09:59:00Z"/>
        </w:rPr>
      </w:pPr>
      <w:ins w:id="105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1-2</w:t>
        </w:r>
      </w:ins>
      <w:ins w:id="106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．专项收入汇总表（决算审核</w:t>
        </w:r>
      </w:ins>
      <w:ins w:id="107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02</w:t>
        </w:r>
      </w:ins>
      <w:ins w:id="108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表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14" w:author="Sky123.Org" w:date="2014-01-10T09:59:00Z"/>
        </w:rPr>
      </w:pPr>
      <w:ins w:id="110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1-3</w:t>
        </w:r>
      </w:ins>
      <w:ins w:id="11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．专项支出汇总表（决算审核</w:t>
        </w:r>
      </w:ins>
      <w:ins w:id="11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03</w:t>
        </w:r>
      </w:ins>
      <w:ins w:id="11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表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19" w:author="Sky123.Org" w:date="2014-01-10T09:59:00Z"/>
        </w:rPr>
      </w:pPr>
      <w:ins w:id="115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 xml:space="preserve">1-4. </w:t>
        </w:r>
      </w:ins>
      <w:ins w:id="116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专项设备费形成固定资产汇总表（决算审核</w:t>
        </w:r>
      </w:ins>
      <w:ins w:id="117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04</w:t>
        </w:r>
      </w:ins>
      <w:ins w:id="118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表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26" w:author="Sky123.Org" w:date="2014-01-10T09:59:00Z"/>
        </w:rPr>
      </w:pPr>
      <w:ins w:id="120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 xml:space="preserve">1-5. </w:t>
        </w:r>
      </w:ins>
      <w:ins w:id="121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专项基本建设费支出汇总表（决算审核</w:t>
        </w:r>
      </w:ins>
      <w:ins w:id="12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05</w:t>
        </w:r>
      </w:ins>
      <w:ins w:id="12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表）、基本建设费形成固定资产汇总表（决算审核</w:t>
        </w:r>
      </w:ins>
      <w:ins w:id="124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05-1</w:t>
        </w:r>
      </w:ins>
      <w:ins w:id="12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表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31" w:author="Sky123.Org" w:date="2014-01-10T09:59:00Z"/>
        </w:rPr>
      </w:pPr>
      <w:ins w:id="127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1-6</w:t>
        </w:r>
      </w:ins>
      <w:ins w:id="128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．专项项目（课题）收支决算一览表（决算审核</w:t>
        </w:r>
      </w:ins>
      <w:ins w:id="129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06</w:t>
        </w:r>
      </w:ins>
      <w:ins w:id="130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表）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36" w:author="Sky123.Org" w:date="2014-01-10T09:59:00Z"/>
        </w:rPr>
      </w:pPr>
      <w:ins w:id="13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2</w:t>
        </w:r>
      </w:ins>
      <w:ins w:id="133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．专项</w:t>
        </w:r>
      </w:ins>
      <w:ins w:id="134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×</w:t>
        </w:r>
      </w:ins>
      <w:ins w:id="135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年度项目（课题）结题财务决算报告</w:t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38" w:author="Sky123.Org" w:date="2014-01-10T09:59:00Z"/>
        </w:rPr>
      </w:pPr>
      <w:ins w:id="137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</w:r>
      </w:ins>
    </w:p>
    <w:p>
      <w:pPr>
        <w:pStyle w:val="Style15"/>
        <w:spacing w:lineRule="auto" w:line="360"/>
        <w:ind w:firstLine="640"/>
        <w:rPr>
          <w:rFonts w:ascii="仿宋" w:hAnsi="仿宋" w:eastAsia="仿宋" w:cs="仿宋"/>
          <w:i w:val="false"/>
          <w:i w:val="false"/>
          <w:sz w:val="32"/>
          <w:szCs w:val="32"/>
          <w:ins w:id="141" w:author="Sky123.Org" w:date="2014-01-10T09:59:00Z"/>
        </w:rPr>
      </w:pPr>
      <w:ins w:id="139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 xml:space="preserve">                      </w:t>
        </w:r>
      </w:ins>
      <w:ins w:id="140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牵头组织单位名称：（盖章）</w:t>
        </w:r>
      </w:ins>
    </w:p>
    <w:p>
      <w:pPr>
        <w:pStyle w:val="Normal"/>
        <w:rPr>
          <w:rFonts w:ascii="仿宋" w:hAnsi="仿宋" w:eastAsia="仿宋" w:cs="仿宋"/>
          <w:i w:val="false"/>
          <w:i w:val="false"/>
          <w:sz w:val="32"/>
          <w:szCs w:val="32"/>
          <w:del w:id="152" w:author="Sky123.Org" w:date="2014-01-10T09:59:00Z"/>
        </w:rPr>
      </w:pPr>
      <w:ins w:id="142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 xml:space="preserve">                           </w:t>
        </w:r>
      </w:ins>
      <w:ins w:id="143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201×</w:t>
        </w:r>
      </w:ins>
      <w:ins w:id="144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年</w:t>
        </w:r>
      </w:ins>
      <w:ins w:id="145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</w:t>
        </w:r>
      </w:ins>
      <w:ins w:id="146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月</w:t>
        </w:r>
      </w:ins>
      <w:ins w:id="147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t>×</w:t>
        </w:r>
      </w:ins>
      <w:ins w:id="148" w:author="Sky123.Org" w:date="2014-01-10T09:59:00Z">
        <w:r>
          <w:rPr>
            <w:rFonts w:ascii="仿宋" w:hAnsi="仿宋" w:cs="仿宋" w:eastAsia="仿宋"/>
            <w:i w:val="false"/>
            <w:sz w:val="32"/>
            <w:szCs w:val="32"/>
          </w:rPr>
          <w:t>日</w:t>
        </w:r>
      </w:ins>
      <w:ins w:id="149" w:author="czb" w:date="2013-12-31T10:33:00Z">
        <w:del w:id="150" w:author="Sky123.Org" w:date="2014-01-10T09:59:00Z">
          <w:r>
            <w:rPr>
              <w:rFonts w:ascii="仿宋" w:hAnsi="仿宋" w:cs="仿宋" w:eastAsia="仿宋"/>
              <w:i w:val="false"/>
              <w:sz w:val="32"/>
              <w:szCs w:val="32"/>
            </w:rPr>
            <w:delText>附件</w:delText>
          </w:r>
        </w:del>
      </w:ins>
      <w:del w:id="151" w:author="Sky123.Org" w:date="2014-01-10T09:59:00Z">
        <w:r>
          <w:rPr>
            <w:rFonts w:eastAsia="仿宋" w:cs="仿宋" w:ascii="仿宋" w:hAnsi="仿宋"/>
            <w:i w:val="false"/>
            <w:sz w:val="32"/>
            <w:szCs w:val="32"/>
          </w:rPr>
          <w:delText>2</w:delText>
        </w:r>
      </w:del>
    </w:p>
    <w:p>
      <w:pPr>
        <w:pStyle w:val="Normal"/>
        <w:widowControl w:val="false"/>
        <w:bidi w:val="0"/>
        <w:jc w:val="both"/>
        <w:rPr>
          <w:rFonts w:ascii="仿宋" w:hAnsi="仿宋" w:eastAsia="仿宋" w:cs="仿宋"/>
          <w:b/>
          <w:b/>
          <w:sz w:val="36"/>
          <w:szCs w:val="36"/>
          <w:del w:id="157" w:author="Sky123.Org" w:date="2014-01-10T09:59:00Z"/>
        </w:rPr>
      </w:pPr>
      <w:del w:id="153" w:author="Sky123.Org" w:date="2014-01-10T09:59:00Z">
        <w:r>
          <w:rPr>
            <w:rFonts w:ascii="仿宋" w:hAnsi="仿宋" w:cs="仿宋" w:eastAsia="仿宋"/>
            <w:i w:val="false"/>
            <w:sz w:val="36"/>
            <w:szCs w:val="36"/>
          </w:rPr>
          <w:delText>牵头组织单位名称</w:delText>
        </w:r>
      </w:del>
      <w:del w:id="154" w:author="Sky123.Org" w:date="2014-01-10T09:59:00Z">
        <w:r>
          <w:rPr>
            <w:rFonts w:ascii="仿宋" w:hAnsi="仿宋" w:cs="仿宋" w:eastAsia="仿宋"/>
            <w:b/>
            <w:sz w:val="36"/>
            <w:szCs w:val="36"/>
          </w:rPr>
          <w:delText>关于报送</w:delText>
        </w:r>
      </w:del>
      <w:del w:id="155" w:author="Sky123.Org" w:date="2014-01-10T09:59:00Z">
        <w:r>
          <w:rPr>
            <w:rFonts w:eastAsia="仿宋" w:cs="仿宋" w:ascii="仿宋" w:hAnsi="仿宋"/>
            <w:b/>
            <w:sz w:val="36"/>
            <w:szCs w:val="36"/>
          </w:rPr>
          <w:delText>××</w:delText>
        </w:r>
      </w:del>
      <w:del w:id="156" w:author="Sky123.Org" w:date="2014-01-10T09:59:00Z">
        <w:r>
          <w:rPr>
            <w:rFonts w:ascii="仿宋" w:hAnsi="仿宋" w:cs="仿宋" w:eastAsia="仿宋"/>
            <w:b/>
            <w:sz w:val="36"/>
            <w:szCs w:val="36"/>
          </w:rPr>
          <w:delText>专项</w:delText>
        </w:r>
      </w:del>
    </w:p>
    <w:p>
      <w:pPr>
        <w:pStyle w:val="Normal"/>
        <w:widowControl w:val="false"/>
        <w:bidi w:val="0"/>
        <w:jc w:val="both"/>
        <w:rPr>
          <w:rFonts w:ascii="仿宋" w:hAnsi="仿宋" w:eastAsia="仿宋" w:cs="仿宋"/>
          <w:b/>
          <w:b/>
          <w:sz w:val="36"/>
          <w:szCs w:val="36"/>
          <w:del w:id="163" w:author="Sky123.Org" w:date="2014-01-10T09:59:00Z"/>
        </w:rPr>
      </w:pPr>
      <w:del w:id="158" w:author="Sky123.Org" w:date="2014-01-10T09:59:00Z">
        <w:r>
          <w:rPr>
            <w:rFonts w:eastAsia="仿宋" w:cs="仿宋" w:ascii="仿宋" w:hAnsi="仿宋"/>
            <w:b/>
            <w:sz w:val="36"/>
            <w:szCs w:val="36"/>
          </w:rPr>
          <w:delText>××</w:delText>
        </w:r>
      </w:del>
      <w:del w:id="159" w:author="Sky123.Org" w:date="2014-01-10T09:59:00Z">
        <w:r>
          <w:rPr>
            <w:rFonts w:ascii="仿宋" w:hAnsi="仿宋" w:cs="仿宋" w:eastAsia="仿宋"/>
            <w:b/>
            <w:sz w:val="36"/>
            <w:szCs w:val="36"/>
          </w:rPr>
          <w:delText>年度</w:delText>
        </w:r>
      </w:del>
      <w:ins w:id="160" w:author="ibm" w:date="2013-12-17T15:36:00Z">
        <w:del w:id="161" w:author="Sky123.Org" w:date="2014-01-10T09:59:00Z">
          <w:r>
            <w:rPr>
              <w:rFonts w:ascii="仿宋" w:hAnsi="仿宋" w:cs="仿宋" w:eastAsia="仿宋"/>
              <w:b/>
              <w:sz w:val="36"/>
              <w:szCs w:val="36"/>
            </w:rPr>
            <w:delText>项目（课题）</w:delText>
          </w:r>
        </w:del>
      </w:ins>
      <w:del w:id="162" w:author="Sky123.Org" w:date="2014-01-10T09:59:00Z">
        <w:r>
          <w:rPr>
            <w:rFonts w:ascii="仿宋" w:hAnsi="仿宋" w:cs="仿宋" w:eastAsia="仿宋"/>
            <w:b/>
            <w:sz w:val="36"/>
            <w:szCs w:val="36"/>
          </w:rPr>
          <w:delText>结题财务决算报告的函</w:delText>
        </w:r>
      </w:del>
    </w:p>
    <w:p>
      <w:pPr>
        <w:pStyle w:val="Normal"/>
        <w:widowControl w:val="false"/>
        <w:bidi w:val="0"/>
        <w:jc w:val="both"/>
        <w:rPr>
          <w:rFonts w:ascii="仿宋" w:hAnsi="仿宋" w:eastAsia="仿宋" w:cs="仿宋"/>
          <w:i w:val="false"/>
          <w:i w:val="false"/>
          <w:sz w:val="36"/>
          <w:szCs w:val="36"/>
          <w:del w:id="167" w:author="Sky123.Org" w:date="2014-01-10T09:59:00Z"/>
        </w:rPr>
      </w:pPr>
      <w:ins w:id="164" w:author="czb" w:date="2013-12-31T10:32:00Z">
        <w:del w:id="165" w:author="Sky123.Org" w:date="2014-01-10T09:59:00Z">
          <w:r>
            <w:rPr>
              <w:rFonts w:ascii="仿宋" w:hAnsi="仿宋" w:cs="仿宋" w:eastAsia="仿宋"/>
              <w:i w:val="false"/>
              <w:sz w:val="36"/>
              <w:szCs w:val="36"/>
            </w:rPr>
            <w:delText>（参考格式）</w:delText>
          </w:r>
        </w:del>
      </w:ins>
      <w:del w:id="166" w:author="Sky123.Org" w:date="2014-01-10T09:59:00Z">
        <w:r>
          <w:rPr>
            <w:rFonts w:ascii="仿宋" w:hAnsi="仿宋" w:cs="仿宋" w:eastAsia="仿宋"/>
            <w:i w:val="false"/>
            <w:sz w:val="36"/>
            <w:szCs w:val="36"/>
          </w:rPr>
          <w:delText>报批文号</w:delText>
        </w:r>
      </w:del>
    </w:p>
    <w:p>
      <w:pPr>
        <w:pStyle w:val="Normal"/>
        <w:widowControl w:val="false"/>
        <w:bidi w:val="0"/>
        <w:jc w:val="both"/>
        <w:rPr>
          <w:rFonts w:ascii="仿宋" w:hAnsi="仿宋" w:eastAsia="仿宋" w:cs="仿宋"/>
          <w:i w:val="false"/>
          <w:i w:val="false"/>
          <w:sz w:val="36"/>
          <w:szCs w:val="36"/>
          <w:del w:id="169" w:author="Sky123.Org" w:date="2014-01-10T09:59:00Z"/>
        </w:rPr>
      </w:pPr>
      <w:del w:id="168" w:author="Sky123.Org" w:date="2014-01-10T09:59:00Z">
        <w:r>
          <w:rPr>
            <w:rFonts w:eastAsia="仿宋" w:cs="仿宋" w:ascii="仿宋" w:hAnsi="仿宋"/>
            <w:i w:val="false"/>
            <w:sz w:val="36"/>
            <w:szCs w:val="36"/>
          </w:rPr>
        </w:r>
      </w:del>
    </w:p>
    <w:p>
      <w:pPr>
        <w:pStyle w:val="Normal"/>
        <w:widowControl w:val="false"/>
        <w:bidi w:val="0"/>
        <w:jc w:val="both"/>
        <w:rPr>
          <w:del w:id="171" w:author="Sky123.Org" w:date="2014-01-10T09:59:00Z"/>
        </w:rPr>
      </w:pPr>
      <w:del w:id="170" w:author="Sky123.Org" w:date="2014-01-10T09:59:00Z">
        <w:r>
          <w:rPr>
            <w:rFonts w:ascii="仿宋" w:hAnsi="仿宋" w:cs="仿宋" w:eastAsia="仿宋"/>
            <w:b/>
            <w:sz w:val="32"/>
            <w:szCs w:val="32"/>
          </w:rPr>
          <w:delText>财政部：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179" w:author="Sky123.Org" w:date="2014-01-10T09:59:00Z"/>
        </w:rPr>
      </w:pPr>
      <w:del w:id="172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根据《民口科技重大专项资金管理暂行办法》（财教</w:delText>
        </w:r>
      </w:del>
      <w:del w:id="173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[2009]218</w:delText>
        </w:r>
      </w:del>
      <w:del w:id="174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号）的规定，现将</w:delText>
        </w:r>
      </w:del>
      <w:del w:id="175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176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专项</w:delText>
        </w:r>
      </w:del>
      <w:del w:id="177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178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年度项目（课题）结题决算报告审核情况汇报如下：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181" w:author="Sky123.Org" w:date="2014-01-10T09:59:00Z"/>
        </w:rPr>
      </w:pPr>
      <w:del w:id="180" w:author="Sky123.Org" w:date="2014-01-10T09:59:00Z">
        <w:r>
          <w:rPr>
            <w:rFonts w:ascii="仿宋" w:hAnsi="仿宋" w:cs="仿宋" w:eastAsia="仿宋"/>
            <w:b/>
            <w:sz w:val="32"/>
            <w:szCs w:val="32"/>
          </w:rPr>
          <w:delText>一、总体情况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195" w:author="Sky123.Org" w:date="2014-01-10T09:59:00Z"/>
        </w:rPr>
      </w:pPr>
      <w:ins w:id="182" w:author="ibm" w:date="2013-12-05T14:25:00Z">
        <w:del w:id="183" w:author="Sky123.Org" w:date="2014-01-10T09:59:00Z">
          <w:r>
            <w:rPr>
              <w:rFonts w:eastAsia="仿宋" w:cs="仿宋" w:ascii="仿宋" w:hAnsi="仿宋"/>
              <w:sz w:val="32"/>
              <w:szCs w:val="32"/>
            </w:rPr>
            <w:delText>××</w:delText>
          </w:r>
        </w:del>
      </w:ins>
      <w:del w:id="184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专项</w:delText>
        </w:r>
      </w:del>
      <w:del w:id="185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186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年度应结题项目（课题）数</w:delText>
        </w:r>
      </w:del>
      <w:del w:id="187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188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个，其中上报</w:delText>
        </w:r>
      </w:del>
      <w:ins w:id="189" w:author="ibm" w:date="2013-12-05T14:25:00Z">
        <w:del w:id="190" w:author="Sky123.Org" w:date="2014-01-10T09:59:00Z">
          <w:r>
            <w:rPr>
              <w:rFonts w:ascii="仿宋" w:hAnsi="仿宋" w:cs="仿宋" w:eastAsia="仿宋"/>
              <w:sz w:val="32"/>
              <w:szCs w:val="32"/>
            </w:rPr>
            <w:delText>结题财务决算</w:delText>
          </w:r>
        </w:del>
      </w:ins>
      <w:del w:id="191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192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个，延期结题</w:delText>
        </w:r>
      </w:del>
      <w:del w:id="193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194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个，延期结题的主要原因：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22" w:author="Sky123.Org" w:date="2014-01-10T09:59:00Z"/>
        </w:rPr>
      </w:pPr>
      <w:del w:id="196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 xml:space="preserve">截止 </w:delText>
        </w:r>
      </w:del>
      <w:del w:id="197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198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199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00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月</w:delText>
        </w:r>
      </w:del>
      <w:del w:id="201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02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日，</w:delText>
        </w:r>
      </w:del>
      <w:del w:id="203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04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专项结题项目（课题）共计</w:delText>
        </w:r>
      </w:del>
      <w:del w:id="205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06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个（本年度结题</w:delText>
        </w:r>
      </w:del>
      <w:del w:id="207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08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个，以前年度延期结题</w:delText>
        </w:r>
      </w:del>
      <w:del w:id="209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10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个），我单位对上述项目（课题）结题财务决算进行了审核汇总，审核意见为收入合计</w:delText>
        </w:r>
      </w:del>
      <w:del w:id="211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12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万元，支出合计</w:delText>
        </w:r>
      </w:del>
      <w:del w:id="213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14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万元，结余合计</w:delText>
        </w:r>
      </w:del>
      <w:del w:id="215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16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万元</w:delText>
        </w:r>
      </w:del>
      <w:ins w:id="217" w:author="ibm" w:date="2013-12-05T14:22:00Z">
        <w:del w:id="218" w:author="Sky123.Org" w:date="2014-01-10T09:59:00Z">
          <w:r>
            <w:rPr>
              <w:rFonts w:ascii="仿宋" w:hAnsi="仿宋" w:cs="仿宋" w:eastAsia="仿宋"/>
              <w:sz w:val="32"/>
              <w:szCs w:val="32"/>
            </w:rPr>
            <w:delText>，其中：中央财政拨款收入　万元，中央财政拨款支出　万元，中央财政拨款结余　万元。具体情况</w:delText>
          </w:r>
        </w:del>
      </w:ins>
      <w:del w:id="219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详见附件</w:delText>
        </w:r>
      </w:del>
      <w:del w:id="220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1</w:delText>
        </w:r>
      </w:del>
      <w:del w:id="221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）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224" w:author="Sky123.Org" w:date="2014-01-10T09:59:00Z"/>
        </w:rPr>
      </w:pPr>
      <w:del w:id="223" w:author="Sky123.Org" w:date="2014-01-10T09:59:00Z">
        <w:r>
          <w:rPr>
            <w:rFonts w:ascii="仿宋" w:hAnsi="仿宋" w:cs="仿宋" w:eastAsia="仿宋"/>
            <w:b/>
            <w:sz w:val="32"/>
            <w:szCs w:val="32"/>
          </w:rPr>
          <w:delText>二、已结题项目（课题）情况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26" w:author="Sky123.Org" w:date="2014-01-10T09:59:00Z"/>
        </w:rPr>
      </w:pPr>
      <w:del w:id="225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一）已结题项目（课题）任务完成总体情况</w:delText>
        </w:r>
      </w:del>
    </w:p>
    <w:p>
      <w:pPr>
        <w:pStyle w:val="Normal"/>
        <w:widowControl w:val="false"/>
        <w:autoSpaceDE w:val="true"/>
        <w:bidi w:val="0"/>
        <w:spacing w:lineRule="auto" w:line="240"/>
        <w:ind w:hanging="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zh-CN"/>
          <w:del w:id="228" w:author="Sky123.Org" w:date="2014-01-10T09:59:00Z"/>
        </w:rPr>
      </w:pPr>
      <w:del w:id="227" w:author="Sky123.Org" w:date="2014-01-10T09:59:00Z">
        <w:r>
          <w:rPr>
            <w:rFonts w:ascii="仿宋" w:hAnsi="仿宋" w:cs="仿宋" w:eastAsia="仿宋"/>
            <w:i w:val="false"/>
            <w:color w:val="FF0000"/>
            <w:kern w:val="0"/>
            <w:sz w:val="32"/>
            <w:szCs w:val="32"/>
            <w:lang w:val="zh-CN"/>
          </w:rPr>
          <w:delText>对已结题项目（课题）目标内容、验收及效益情况进行总体说明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30" w:author="Sky123.Org" w:date="2014-01-10T09:59:00Z"/>
        </w:rPr>
      </w:pPr>
      <w:del w:id="229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二）资金到位和落实总体情况</w:delText>
        </w:r>
      </w:del>
    </w:p>
    <w:p>
      <w:pPr>
        <w:pStyle w:val="Normal"/>
        <w:widowControl w:val="false"/>
        <w:autoSpaceDE w:val="true"/>
        <w:bidi w:val="0"/>
        <w:spacing w:lineRule="auto" w:line="240"/>
        <w:ind w:hanging="0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zh-CN"/>
          <w:del w:id="232" w:author="Sky123.Org" w:date="2014-01-10T09:59:00Z"/>
        </w:rPr>
      </w:pPr>
      <w:del w:id="231" w:author="Sky123.Org" w:date="2014-01-10T09:59:00Z">
        <w:r>
          <w:rPr>
            <w:rFonts w:ascii="仿宋" w:hAnsi="仿宋" w:cs="仿宋" w:eastAsia="仿宋"/>
            <w:i w:val="false"/>
            <w:color w:val="FF0000"/>
            <w:kern w:val="0"/>
            <w:sz w:val="32"/>
            <w:szCs w:val="32"/>
            <w:lang w:val="zh-CN"/>
          </w:rPr>
          <w:delText>对已结题项目（课题）专项资金到位和落实、资金结余情况进行总体说明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34" w:author="Sky123.Org" w:date="2014-01-10T09:59:00Z"/>
        </w:rPr>
      </w:pPr>
      <w:del w:id="233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三）设备费形成固定资产总体情况</w:delText>
        </w:r>
      </w:del>
    </w:p>
    <w:p>
      <w:pPr>
        <w:pStyle w:val="Normal"/>
        <w:widowControl w:val="false"/>
        <w:autoSpaceDE w:val="true"/>
        <w:bidi w:val="0"/>
        <w:spacing w:lineRule="auto" w:line="240"/>
        <w:ind w:hanging="0"/>
        <w:jc w:val="both"/>
        <w:rPr>
          <w:rFonts w:ascii="仿宋" w:hAnsi="仿宋" w:eastAsia="仿宋" w:cs="仿宋"/>
          <w:i w:val="false"/>
          <w:i w:val="false"/>
          <w:color w:val="FF0000"/>
          <w:kern w:val="0"/>
          <w:sz w:val="32"/>
          <w:szCs w:val="32"/>
          <w:lang w:val="zh-CN"/>
          <w:del w:id="236" w:author="Sky123.Org" w:date="2014-01-10T09:59:00Z"/>
        </w:rPr>
      </w:pPr>
      <w:del w:id="235" w:author="Sky123.Org" w:date="2014-01-10T09:59:00Z">
        <w:r>
          <w:rPr>
            <w:rFonts w:ascii="仿宋" w:hAnsi="仿宋" w:cs="仿宋" w:eastAsia="仿宋"/>
            <w:i w:val="false"/>
            <w:color w:val="FF0000"/>
            <w:kern w:val="0"/>
            <w:sz w:val="32"/>
            <w:szCs w:val="32"/>
            <w:lang w:val="zh-CN"/>
          </w:rPr>
          <w:delText>对已结题项目（课题）的设备费形成固定资产情况进行总体说明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38" w:author="Sky123.Org" w:date="2014-01-10T09:59:00Z"/>
        </w:rPr>
      </w:pPr>
      <w:del w:id="237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四）基本建设费总体情况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i w:val="false"/>
          <w:i w:val="false"/>
          <w:color w:val="FF0000"/>
          <w:kern w:val="0"/>
          <w:sz w:val="32"/>
          <w:szCs w:val="32"/>
          <w:lang w:val="zh-CN"/>
          <w:del w:id="240" w:author="Sky123.Org" w:date="2014-01-10T09:59:00Z"/>
        </w:rPr>
      </w:pPr>
      <w:del w:id="239" w:author="Sky123.Org" w:date="2014-01-10T09:59:00Z">
        <w:r>
          <w:rPr>
            <w:rFonts w:ascii="仿宋" w:hAnsi="仿宋" w:cs="仿宋" w:eastAsia="仿宋"/>
            <w:i w:val="false"/>
            <w:color w:val="FF0000"/>
            <w:kern w:val="0"/>
            <w:sz w:val="32"/>
            <w:szCs w:val="32"/>
            <w:lang w:val="zh-CN"/>
          </w:rPr>
          <w:delText>对已结题项目（课题）的基本建设费支出整体情况及形成固定资产情况进行总体说明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42" w:author="Sky123.Org" w:date="2014-01-10T09:59:00Z"/>
        </w:rPr>
      </w:pPr>
      <w:del w:id="241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五）专项资金管理和使用过程中的问题及相关建议</w:delText>
        </w:r>
      </w:del>
    </w:p>
    <w:p>
      <w:pPr>
        <w:pStyle w:val="Normal"/>
        <w:widowControl w:val="false"/>
        <w:autoSpaceDE w:val="true"/>
        <w:bidi w:val="0"/>
        <w:spacing w:lineRule="auto" w:line="240"/>
        <w:ind w:hanging="0"/>
        <w:jc w:val="both"/>
        <w:rPr>
          <w:rFonts w:ascii="仿宋" w:hAnsi="仿宋" w:eastAsia="仿宋" w:cs="仿宋"/>
          <w:i w:val="false"/>
          <w:i w:val="false"/>
          <w:color w:val="FF0000"/>
          <w:kern w:val="0"/>
          <w:sz w:val="32"/>
          <w:szCs w:val="32"/>
          <w:lang w:val="zh-CN"/>
          <w:del w:id="244" w:author="Sky123.Org" w:date="2014-01-10T09:59:00Z"/>
        </w:rPr>
      </w:pPr>
      <w:del w:id="243" w:author="Sky123.Org" w:date="2014-01-10T09:59:00Z">
        <w:r>
          <w:rPr>
            <w:rFonts w:ascii="仿宋" w:hAnsi="仿宋" w:cs="仿宋" w:eastAsia="仿宋"/>
            <w:i w:val="false"/>
            <w:color w:val="FF0000"/>
            <w:kern w:val="0"/>
            <w:sz w:val="32"/>
            <w:szCs w:val="32"/>
            <w:lang w:val="zh-CN"/>
          </w:rPr>
          <w:delText>简述专项资金管理和使用过程中的问题及相关建议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50" w:author="Sky123.Org" w:date="2014-01-10T09:59:00Z"/>
        </w:rPr>
      </w:pPr>
      <w:del w:id="245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专项</w:delText>
        </w:r>
      </w:del>
      <w:del w:id="246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47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年度已结题的各个项目（课题）结题财务决算报告详见附件</w:delText>
        </w:r>
      </w:del>
      <w:del w:id="248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2</w:delText>
        </w:r>
      </w:del>
      <w:del w:id="249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。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b/>
          <w:b/>
          <w:sz w:val="32"/>
          <w:szCs w:val="32"/>
          <w:del w:id="252" w:author="Sky123.Org" w:date="2014-01-10T09:59:00Z"/>
        </w:rPr>
      </w:pPr>
      <w:del w:id="251" w:author="Sky123.Org" w:date="2014-01-10T09:59:00Z">
        <w:r>
          <w:rPr>
            <w:rFonts w:ascii="仿宋" w:hAnsi="仿宋" w:cs="仿宋" w:eastAsia="仿宋"/>
            <w:b/>
            <w:sz w:val="32"/>
            <w:szCs w:val="32"/>
          </w:rPr>
          <w:delText>三、其他需说明的事项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b/>
          <w:b/>
          <w:sz w:val="32"/>
          <w:szCs w:val="32"/>
          <w:del w:id="254" w:author="Sky123.Org" w:date="2014-01-10T09:59:00Z"/>
        </w:rPr>
      </w:pPr>
      <w:del w:id="253" w:author="Sky123.Org" w:date="2014-01-10T09:59:00Z">
        <w:r>
          <w:rPr>
            <w:rFonts w:ascii="仿宋" w:hAnsi="仿宋" w:cs="仿宋" w:eastAsia="仿宋"/>
            <w:b/>
            <w:sz w:val="32"/>
            <w:szCs w:val="32"/>
          </w:rPr>
          <w:delText>四、附件：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64" w:author="Sky123.Org" w:date="2014-01-10T09:59:00Z"/>
        </w:rPr>
      </w:pPr>
      <w:del w:id="255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1</w:delText>
        </w:r>
      </w:del>
      <w:del w:id="256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．</w:delText>
        </w:r>
      </w:del>
      <w:del w:id="257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58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专项</w:delText>
        </w:r>
      </w:del>
      <w:del w:id="259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260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年度</w:delText>
        </w:r>
      </w:del>
      <w:ins w:id="261" w:author="ibm" w:date="2013-12-17T15:37:00Z">
        <w:del w:id="262" w:author="Sky123.Org" w:date="2014-01-10T09:59:00Z">
          <w:r>
            <w:rPr>
              <w:rFonts w:ascii="仿宋" w:hAnsi="仿宋" w:cs="仿宋" w:eastAsia="仿宋"/>
              <w:sz w:val="32"/>
              <w:szCs w:val="32"/>
            </w:rPr>
            <w:delText>项目（课题）</w:delText>
          </w:r>
        </w:del>
      </w:ins>
      <w:del w:id="263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结题财务决算审核汇总表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del w:id="270" w:author="Sky123.Org" w:date="2014-01-10T09:59:00Z"/>
        </w:rPr>
      </w:pPr>
      <w:del w:id="265" w:author="Sky123.Org" w:date="2014-01-10T09:59:00Z">
        <w:r>
          <w:rPr>
            <w:rFonts w:eastAsia="仿宋" w:cs="仿宋" w:ascii="仿宋" w:hAnsi="仿宋"/>
            <w:color w:val="000000"/>
            <w:sz w:val="32"/>
            <w:szCs w:val="32"/>
          </w:rPr>
          <w:delText>1-1</w:delText>
        </w:r>
      </w:del>
      <w:del w:id="266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．专项项目（课题）收支决算汇总表</w:delText>
        </w:r>
      </w:del>
      <w:del w:id="267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决算审核</w:delText>
        </w:r>
      </w:del>
      <w:del w:id="268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01</w:delText>
        </w:r>
      </w:del>
      <w:del w:id="269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279" w:author="Sky123.Org" w:date="2014-01-10T09:59:00Z"/>
        </w:rPr>
      </w:pPr>
      <w:del w:id="271" w:author="Sky123.Org" w:date="2014-01-10T09:59:00Z">
        <w:r>
          <w:rPr>
            <w:rFonts w:eastAsia="仿宋" w:cs="仿宋" w:ascii="仿宋" w:hAnsi="仿宋"/>
            <w:color w:val="000000"/>
            <w:sz w:val="32"/>
            <w:szCs w:val="32"/>
          </w:rPr>
          <w:delText>1-2</w:delText>
        </w:r>
      </w:del>
      <w:del w:id="272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．</w:delText>
        </w:r>
      </w:del>
      <w:ins w:id="273" w:author="yutou" w:date="2013-10-30T13:18:00Z">
        <w:del w:id="274" w:author="Sky123.Org" w:date="2014-01-10T09:59:00Z">
          <w:r>
            <w:rPr>
              <w:rFonts w:ascii="仿宋" w:hAnsi="仿宋" w:cs="仿宋" w:eastAsia="仿宋"/>
              <w:color w:val="000000"/>
              <w:sz w:val="32"/>
              <w:szCs w:val="32"/>
            </w:rPr>
            <w:delText>专</w:delText>
          </w:r>
        </w:del>
      </w:ins>
      <w:del w:id="275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前立项项目（课题）收支决算汇总表</w:delText>
        </w:r>
      </w:del>
      <w:del w:id="276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决算审核</w:delText>
        </w:r>
      </w:del>
      <w:del w:id="277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02</w:delText>
        </w:r>
      </w:del>
      <w:del w:id="278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285" w:author="Sky123.Org" w:date="2014-01-10T09:59:00Z"/>
        </w:rPr>
      </w:pPr>
      <w:del w:id="280" w:author="Sky123.Org" w:date="2014-01-10T09:59:00Z">
        <w:r>
          <w:rPr>
            <w:rFonts w:eastAsia="仿宋" w:cs="仿宋" w:ascii="仿宋" w:hAnsi="仿宋"/>
            <w:color w:val="000000"/>
            <w:sz w:val="32"/>
            <w:szCs w:val="32"/>
          </w:rPr>
          <w:delText>1-2-1</w:delText>
        </w:r>
      </w:del>
      <w:del w:id="281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．前立项项目（课题）收入汇总表</w:delText>
        </w:r>
      </w:del>
      <w:del w:id="282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决算审核</w:delText>
        </w:r>
      </w:del>
      <w:del w:id="283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02-1</w:delText>
        </w:r>
      </w:del>
      <w:del w:id="284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298" w:author="Sky123.Org" w:date="2014-01-10T09:59:00Z"/>
        </w:rPr>
      </w:pPr>
      <w:del w:id="286" w:author="Sky123.Org" w:date="2014-01-10T09:59:00Z">
        <w:r>
          <w:rPr>
            <w:rFonts w:eastAsia="仿宋" w:cs="仿宋" w:ascii="仿宋" w:hAnsi="仿宋"/>
            <w:color w:val="000000"/>
            <w:sz w:val="32"/>
            <w:szCs w:val="32"/>
          </w:rPr>
          <w:delText>1-2-2</w:delText>
        </w:r>
      </w:del>
      <w:ins w:id="287" w:author="yutou" w:date="2013-10-30T13:19:00Z">
        <w:del w:id="288" w:author="Sky123.Org" w:date="2014-01-10T09:59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>3</w:delText>
          </w:r>
        </w:del>
      </w:ins>
      <w:del w:id="289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．</w:delText>
        </w:r>
      </w:del>
      <w:ins w:id="290" w:author="yutou" w:date="2013-10-30T13:18:00Z">
        <w:del w:id="291" w:author="Sky123.Org" w:date="2014-01-10T09:59:00Z">
          <w:r>
            <w:rPr>
              <w:rFonts w:ascii="仿宋" w:hAnsi="仿宋" w:cs="仿宋" w:eastAsia="仿宋"/>
              <w:color w:val="000000"/>
              <w:sz w:val="32"/>
              <w:szCs w:val="32"/>
            </w:rPr>
            <w:delText>专项</w:delText>
          </w:r>
        </w:del>
      </w:ins>
      <w:del w:id="292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前立项项目（课题）支出汇总表</w:delText>
        </w:r>
      </w:del>
      <w:del w:id="293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决算审核</w:delText>
        </w:r>
      </w:del>
      <w:del w:id="294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02-2</w:delText>
        </w:r>
      </w:del>
      <w:ins w:id="295" w:author="yutou" w:date="2013-10-30T13:18:00Z">
        <w:del w:id="296" w:author="Sky123.Org" w:date="2014-01-10T09:59:00Z">
          <w:r>
            <w:rPr>
              <w:rFonts w:eastAsia="仿宋" w:cs="仿宋" w:ascii="仿宋" w:hAnsi="仿宋"/>
              <w:sz w:val="32"/>
              <w:szCs w:val="32"/>
            </w:rPr>
            <w:delText>3</w:delText>
          </w:r>
        </w:del>
      </w:ins>
      <w:del w:id="297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312" w:author="Sky123.Org" w:date="2014-01-10T09:59:00Z"/>
        </w:rPr>
      </w:pPr>
      <w:del w:id="299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1-2-3</w:delText>
        </w:r>
      </w:del>
      <w:ins w:id="300" w:author="yutou" w:date="2013-10-30T13:19:00Z">
        <w:del w:id="301" w:author="Sky123.Org" w:date="2014-01-10T09:59:00Z">
          <w:r>
            <w:rPr>
              <w:rFonts w:eastAsia="仿宋" w:cs="仿宋" w:ascii="仿宋" w:hAnsi="仿宋"/>
              <w:sz w:val="32"/>
              <w:szCs w:val="32"/>
            </w:rPr>
            <w:delText>4</w:delText>
          </w:r>
        </w:del>
      </w:ins>
      <w:del w:id="302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.</w:delText>
        </w:r>
      </w:del>
      <w:ins w:id="303" w:author="yutou" w:date="2013-10-30T13:18:00Z">
        <w:del w:id="304" w:author="Sky123.Org" w:date="2014-01-10T09:59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 xml:space="preserve"> </w:delText>
          </w:r>
        </w:del>
      </w:ins>
      <w:ins w:id="305" w:author="yutou" w:date="2013-10-30T13:18:00Z">
        <w:del w:id="306" w:author="Sky123.Org" w:date="2014-01-10T09:59:00Z">
          <w:r>
            <w:rPr>
              <w:rFonts w:ascii="仿宋" w:hAnsi="仿宋" w:cs="仿宋" w:eastAsia="仿宋"/>
              <w:color w:val="000000"/>
              <w:sz w:val="32"/>
              <w:szCs w:val="32"/>
            </w:rPr>
            <w:delText>专项</w:delText>
          </w:r>
        </w:del>
      </w:ins>
      <w:del w:id="307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前立项项目（课题）设备费形成固定资产汇总表（决算审核</w:delText>
        </w:r>
      </w:del>
      <w:del w:id="308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02-3</w:delText>
        </w:r>
      </w:del>
      <w:ins w:id="309" w:author="yutou" w:date="2013-10-30T13:18:00Z">
        <w:del w:id="310" w:author="Sky123.Org" w:date="2014-01-10T09:59:00Z">
          <w:r>
            <w:rPr>
              <w:rFonts w:eastAsia="仿宋" w:cs="仿宋" w:ascii="仿宋" w:hAnsi="仿宋"/>
              <w:sz w:val="32"/>
              <w:szCs w:val="32"/>
            </w:rPr>
            <w:delText>4</w:delText>
          </w:r>
        </w:del>
      </w:ins>
      <w:del w:id="311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342" w:author="Sky123.Org" w:date="2014-01-10T09:59:00Z"/>
        </w:rPr>
      </w:pPr>
      <w:del w:id="313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1-2-4</w:delText>
        </w:r>
      </w:del>
      <w:ins w:id="314" w:author="yutou" w:date="2013-10-30T13:19:00Z">
        <w:del w:id="315" w:author="Sky123.Org" w:date="2014-01-10T09:59:00Z">
          <w:r>
            <w:rPr>
              <w:rFonts w:eastAsia="仿宋" w:cs="仿宋" w:ascii="仿宋" w:hAnsi="仿宋"/>
              <w:sz w:val="32"/>
              <w:szCs w:val="32"/>
            </w:rPr>
            <w:delText>5</w:delText>
          </w:r>
        </w:del>
      </w:ins>
      <w:del w:id="316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.</w:delText>
        </w:r>
      </w:del>
      <w:ins w:id="317" w:author="yutou" w:date="2013-10-30T13:18:00Z">
        <w:del w:id="318" w:author="Sky123.Org" w:date="2014-01-10T09:59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 xml:space="preserve"> </w:delText>
          </w:r>
        </w:del>
      </w:ins>
      <w:ins w:id="319" w:author="yutou" w:date="2013-10-30T13:18:00Z">
        <w:del w:id="320" w:author="Sky123.Org" w:date="2014-01-10T09:59:00Z">
          <w:r>
            <w:rPr>
              <w:rFonts w:ascii="仿宋" w:hAnsi="仿宋" w:cs="仿宋" w:eastAsia="仿宋"/>
              <w:color w:val="000000"/>
              <w:sz w:val="32"/>
              <w:szCs w:val="32"/>
            </w:rPr>
            <w:delText>专项</w:delText>
          </w:r>
        </w:del>
      </w:ins>
      <w:del w:id="321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前立项项目（课题）基本建设费支出</w:delText>
        </w:r>
      </w:del>
      <w:ins w:id="322" w:author="yutou" w:date="2013-10-30T13:18:00Z">
        <w:del w:id="323" w:author="Sky123.Org" w:date="2014-01-10T09:59:00Z">
          <w:r>
            <w:rPr>
              <w:rFonts w:ascii="仿宋" w:hAnsi="仿宋" w:cs="仿宋" w:eastAsia="仿宋"/>
              <w:sz w:val="32"/>
              <w:szCs w:val="32"/>
            </w:rPr>
            <w:delText>汇总表</w:delText>
          </w:r>
        </w:del>
      </w:ins>
      <w:del w:id="324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情况表（决算审核</w:delText>
        </w:r>
      </w:del>
      <w:del w:id="325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02-4</w:delText>
        </w:r>
      </w:del>
      <w:ins w:id="326" w:author="yutou" w:date="2013-10-30T13:18:00Z">
        <w:del w:id="327" w:author="Sky123.Org" w:date="2014-01-10T09:59:00Z">
          <w:r>
            <w:rPr>
              <w:rFonts w:eastAsia="仿宋" w:cs="仿宋" w:ascii="仿宋" w:hAnsi="仿宋"/>
              <w:sz w:val="32"/>
              <w:szCs w:val="32"/>
            </w:rPr>
            <w:delText>5</w:delText>
          </w:r>
        </w:del>
      </w:ins>
      <w:del w:id="328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  <w:ins w:id="329" w:author="yutou" w:date="2013-10-30T13:44:00Z">
        <w:del w:id="330" w:author="Sky123.Org" w:date="2014-01-10T09:59:00Z">
          <w:r>
            <w:rPr>
              <w:rFonts w:ascii="仿宋" w:hAnsi="仿宋" w:cs="仿宋" w:eastAsia="仿宋"/>
              <w:sz w:val="32"/>
              <w:szCs w:val="32"/>
            </w:rPr>
            <w:delText>、</w:delText>
          </w:r>
        </w:del>
      </w:ins>
      <w:ins w:id="331" w:author="yutou" w:date="2013-10-30T13:44:00Z">
        <w:del w:id="332" w:author="Sky123.Org" w:date="2014-01-10T09:59:00Z">
          <w:r>
            <w:rPr>
              <w:rFonts w:ascii="仿宋" w:hAnsi="仿宋" w:cs="仿宋" w:eastAsia="仿宋"/>
              <w:color w:val="000000"/>
              <w:spacing w:val="-2"/>
              <w:kern w:val="0"/>
              <w:sz w:val="32"/>
              <w:szCs w:val="32"/>
            </w:rPr>
            <w:delText>基本建设费形成固定资产</w:delText>
          </w:r>
        </w:del>
      </w:ins>
      <w:ins w:id="333" w:author="yutou" w:date="2013-10-30T13:44:00Z">
        <w:del w:id="334" w:author="Sky123.Org" w:date="2014-01-10T09:59:00Z">
          <w:r>
            <w:rPr>
              <w:rFonts w:ascii="仿宋" w:hAnsi="仿宋" w:cs="仿宋" w:eastAsia="仿宋"/>
              <w:color w:val="000000"/>
              <w:kern w:val="0"/>
              <w:sz w:val="32"/>
              <w:szCs w:val="32"/>
            </w:rPr>
            <w:delText>汇总</w:delText>
          </w:r>
        </w:del>
      </w:ins>
      <w:ins w:id="335" w:author="yutou" w:date="2013-10-30T13:44:00Z">
        <w:del w:id="336" w:author="Sky123.Org" w:date="2014-01-10T09:59:00Z">
          <w:r>
            <w:rPr>
              <w:rFonts w:ascii="仿宋" w:hAnsi="仿宋" w:cs="仿宋" w:eastAsia="仿宋"/>
              <w:color w:val="000000"/>
              <w:spacing w:val="-2"/>
              <w:kern w:val="0"/>
              <w:sz w:val="32"/>
              <w:szCs w:val="32"/>
            </w:rPr>
            <w:delText>表</w:delText>
          </w:r>
        </w:del>
      </w:ins>
      <w:ins w:id="337" w:author="yutou" w:date="2013-10-30T13:44:00Z">
        <w:del w:id="338" w:author="Sky123.Org" w:date="2014-01-10T09:59:00Z">
          <w:r>
            <w:rPr>
              <w:rFonts w:ascii="仿宋" w:hAnsi="仿宋" w:cs="仿宋" w:eastAsia="仿宋"/>
              <w:sz w:val="32"/>
              <w:szCs w:val="32"/>
            </w:rPr>
            <w:delText>（决算审核</w:delText>
          </w:r>
        </w:del>
      </w:ins>
      <w:ins w:id="339" w:author="yutou" w:date="2013-10-30T13:44:00Z">
        <w:del w:id="340" w:author="Sky123.Org" w:date="2014-01-10T09:59:00Z">
          <w:r>
            <w:rPr>
              <w:rFonts w:eastAsia="仿宋" w:cs="仿宋" w:ascii="仿宋" w:hAnsi="仿宋"/>
              <w:sz w:val="32"/>
              <w:szCs w:val="32"/>
            </w:rPr>
            <w:delText>05-1</w:delText>
          </w:r>
        </w:del>
      </w:ins>
      <w:del w:id="341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348" w:author="Sky123.Org" w:date="2014-01-10T09:59:00Z"/>
        </w:rPr>
      </w:pPr>
      <w:del w:id="343" w:author="Sky123.Org" w:date="2014-01-10T09:59:00Z">
        <w:r>
          <w:rPr>
            <w:rFonts w:eastAsia="仿宋" w:cs="仿宋" w:ascii="仿宋" w:hAnsi="仿宋"/>
            <w:color w:val="000000"/>
            <w:sz w:val="32"/>
            <w:szCs w:val="32"/>
          </w:rPr>
          <w:delText>1-3</w:delText>
        </w:r>
      </w:del>
      <w:del w:id="344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．后立项后补助项目（课题）收支决算汇总表</w:delText>
        </w:r>
      </w:del>
      <w:del w:id="345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决算审核</w:delText>
        </w:r>
      </w:del>
      <w:del w:id="346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03</w:delText>
        </w:r>
      </w:del>
      <w:del w:id="347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358" w:author="Sky123.Org" w:date="2014-01-10T09:59:00Z"/>
        </w:rPr>
      </w:pPr>
      <w:del w:id="349" w:author="Sky123.Org" w:date="2014-01-10T09:59:00Z">
        <w:r>
          <w:rPr>
            <w:rFonts w:eastAsia="仿宋" w:cs="仿宋" w:ascii="仿宋" w:hAnsi="仿宋"/>
            <w:color w:val="000000"/>
            <w:sz w:val="32"/>
            <w:szCs w:val="32"/>
          </w:rPr>
          <w:delText>1-4</w:delText>
        </w:r>
      </w:del>
      <w:ins w:id="350" w:author="yutou" w:date="2013-10-30T13:19:00Z">
        <w:del w:id="351" w:author="Sky123.Org" w:date="2014-01-10T09:59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>6</w:delText>
          </w:r>
        </w:del>
      </w:ins>
      <w:del w:id="352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．专项项目（课题）收支决算一览表</w:delText>
        </w:r>
      </w:del>
      <w:del w:id="353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（决算审核</w:delText>
        </w:r>
      </w:del>
      <w:del w:id="354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04</w:delText>
        </w:r>
      </w:del>
      <w:ins w:id="355" w:author="yutou" w:date="2013-10-30T13:19:00Z">
        <w:del w:id="356" w:author="Sky123.Org" w:date="2014-01-10T09:59:00Z">
          <w:r>
            <w:rPr>
              <w:rFonts w:eastAsia="仿宋" w:cs="仿宋" w:ascii="仿宋" w:hAnsi="仿宋"/>
              <w:sz w:val="32"/>
              <w:szCs w:val="32"/>
            </w:rPr>
            <w:delText>6</w:delText>
          </w:r>
        </w:del>
      </w:ins>
      <w:del w:id="357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表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364" w:author="Sky123.Org" w:date="2014-01-10T09:59:00Z"/>
        </w:rPr>
      </w:pPr>
      <w:del w:id="359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2</w:delText>
        </w:r>
      </w:del>
      <w:del w:id="360" w:author="Sky123.Org" w:date="2014-01-10T09:59:00Z">
        <w:r>
          <w:rPr>
            <w:rFonts w:ascii="仿宋" w:hAnsi="仿宋" w:cs="仿宋" w:eastAsia="仿宋"/>
            <w:color w:val="000000"/>
            <w:sz w:val="32"/>
            <w:szCs w:val="32"/>
          </w:rPr>
          <w:delText>．</w:delText>
        </w:r>
      </w:del>
      <w:del w:id="361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专项</w:delText>
        </w:r>
      </w:del>
      <w:del w:id="362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×</w:delText>
        </w:r>
      </w:del>
      <w:del w:id="363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年度已结题项目（课题）结题财务决算报告</w:delText>
        </w:r>
      </w:del>
      <w:bookmarkStart w:id="0" w:name="_GoBack"/>
      <w:bookmarkEnd w:id="0"/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rFonts w:ascii="仿宋" w:hAnsi="仿宋" w:eastAsia="仿宋" w:cs="仿宋"/>
          <w:sz w:val="32"/>
          <w:szCs w:val="32"/>
          <w:del w:id="366" w:author="Sky123.Org" w:date="2014-01-10T09:59:00Z"/>
        </w:rPr>
      </w:pPr>
      <w:del w:id="365" w:author="Sky123.Org" w:date="2014-01-10T09:59:00Z">
        <w:r>
          <w:rPr>
            <w:rFonts w:eastAsia="仿宋" w:cs="仿宋" w:ascii="仿宋" w:hAnsi="仿宋"/>
            <w:sz w:val="32"/>
            <w:szCs w:val="32"/>
          </w:rPr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368" w:author="Sky123.Org" w:date="2014-01-10T09:59:00Z"/>
        </w:rPr>
      </w:pPr>
      <w:del w:id="367" w:author="Sky123.Org" w:date="2014-01-10T09:59:00Z">
        <w:r>
          <w:rPr/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370" w:author="Sky123.Org" w:date="2014-01-10T09:59:00Z"/>
        </w:rPr>
      </w:pPr>
      <w:del w:id="369" w:author="Sky123.Org" w:date="2014-01-10T09:59:00Z">
        <w:r>
          <w:rPr/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>
          <w:del w:id="373" w:author="Sky123.Org" w:date="2014-01-10T09:59:00Z"/>
        </w:rPr>
      </w:pPr>
      <w:del w:id="371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 xml:space="preserve">                      </w:delText>
        </w:r>
      </w:del>
      <w:del w:id="372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牵头组织单位名称：（盖章）</w:delText>
        </w:r>
      </w:del>
    </w:p>
    <w:p>
      <w:pPr>
        <w:pStyle w:val="Normal"/>
        <w:widowControl w:val="false"/>
        <w:bidi w:val="0"/>
        <w:spacing w:lineRule="auto" w:line="240"/>
        <w:ind w:hanging="0"/>
        <w:jc w:val="both"/>
        <w:rPr/>
      </w:pPr>
      <w:del w:id="374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 xml:space="preserve">                           </w:delText>
        </w:r>
      </w:del>
      <w:del w:id="375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201×</w:delText>
        </w:r>
      </w:del>
      <w:del w:id="376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377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</w:delText>
        </w:r>
      </w:del>
      <w:del w:id="378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月</w:delText>
        </w:r>
      </w:del>
      <w:del w:id="379" w:author="Sky123.Org" w:date="2014-01-10T09:59:00Z">
        <w:r>
          <w:rPr>
            <w:rFonts w:eastAsia="仿宋" w:cs="仿宋" w:ascii="仿宋" w:hAnsi="仿宋"/>
            <w:sz w:val="32"/>
            <w:szCs w:val="32"/>
          </w:rPr>
          <w:delText>×</w:delText>
        </w:r>
      </w:del>
      <w:del w:id="380" w:author="Sky123.Org" w:date="2014-01-10T09:59:00Z">
        <w:r>
          <w:rPr>
            <w:rFonts w:ascii="仿宋" w:hAnsi="仿宋" w:cs="仿宋" w:eastAsia="仿宋"/>
            <w:sz w:val="32"/>
            <w:szCs w:val="32"/>
          </w:rPr>
          <w:delText>日</w:delText>
        </w:r>
      </w:del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38:00Z</dcterms:created>
  <dc:creator>yutou</dc:creator>
  <dc:description/>
  <cp:keywords/>
  <dc:language>en-US</dc:language>
  <cp:lastModifiedBy>Sky123.Org</cp:lastModifiedBy>
  <cp:lastPrinted>2013-12-31T10:47:00Z</cp:lastPrinted>
  <dcterms:modified xsi:type="dcterms:W3CDTF">2014-01-10T01:59:00Z</dcterms:modified>
  <cp:revision>33</cp:revision>
  <dc:subject/>
  <dc:title/>
</cp:coreProperties>
</file>